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 TEST TAK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YSESLAT ONL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01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Bencosme, Enmanuel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Cruz, Dayan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Duran, Emmanuel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Espinal, Carlo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Genao, Rafael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Gonzalez, Celi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Gonzales, Carlo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Mella, Gabriel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Moran, Luisanny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Perez, Michael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Rodriguez, Gregorio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Sanchez, Gary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Tejada, Javi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Cruz, Anakeir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Estrella, Edward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Orellana, Erik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Rodriguez, Smeily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Vison, Sula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iriano, Ann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602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Felix, Biannery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Gonzalez, Andreisy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Puello, Lui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Rodriguez, Carl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Acevedo, Enriqu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Carrasco, Rafae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DeJesus, Robins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Gonzalez, Erick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Guzman, Reis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Javier, Jatnnabe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Jimenez, Yin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Lora, Ariann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Maldonado, Mariel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Ortiz, Noeli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Perez, Cristia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alcie, Darli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oto, Hilar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Tavarez, Gisse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Tineo, Katerin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Ventura, Rand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Villar, Ironely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Pichardo, Migu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01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Aquino, Migue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Bencosme, Clar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Cabrera, Andre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Cuello, Christopher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De la cruz, Lissett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De los santos, Yisselani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De los santos, Yisse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Dominguez, Lizbet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Flores, Vanessa (Former ELL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Frias, Lind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Garcia, Zureisy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Garcia, Michae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Gomez, Elisaur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Gonzalez, Mari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Gutierrez, Marlen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Hernandez, Kendrick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Liriano, Ambiorix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Ortiz, Regin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Pina, Victor (Former ELL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Portorreal, Yamilk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Ramos, Cesar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Rodriguez, Jean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Rosario, Marian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Urraca, Zuleyk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Vasquez, Storn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Vasquez, Dani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02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Delacruz, Kelvin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De los santos, Mari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Diaz, Lui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Dominici, Elvi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Estrella, Allen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Hernandez, Han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Jimenez, Jennifer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Lima, Nolin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Liriano, Franly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Mieses, Jonatan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Soriano, Argeni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Valerio, Jorg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Ventura, Adaleyd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Basurto, Ramir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Batista, Franchesc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ilpo, Arismend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arcia, Florange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Jimenez, Paol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Jose, Elss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artinez, Dils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artinez, Eric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osado, Ricard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uncar, Brya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uarez-abreu, Loi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 xml:space="preserve">801  </w:t>
            </w:r>
            <w:r>
              <w:rPr>
                <w:u w:val="single"/>
              </w:rPr>
              <w:t xml:space="preserve"> </w:t>
            </w:r>
            <w:r>
              <w:rPr/>
              <w:t xml:space="preserve"> ALL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803 </w:t>
            </w:r>
            <w:r>
              <w:rPr>
                <w:b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Gonzalez, Kar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02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enitez, Sarahi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rito, Ezequie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ustodio, Mik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e la cruz, Jonder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e la rosa, Mari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e la rosa, Yi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arcia, Chane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onzalez, Cesa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armolejos, Wilfr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endoza, Richar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arra, Kathl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erez, Geral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illco, Fredd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odriguez, Samue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odriguez, Genesi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osario, Adri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ena, Bernard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hompson, Walt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asquez, Argeni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entura, Na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Guerrero, Nicauri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Miranda, Jord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Rosario, Jua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Tavarez, Edireny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TUDENTS WE NEED PETITIONS FOR AS PER MAY 2011 REMS REPORT:</w:t>
      </w:r>
    </w:p>
    <w:p>
      <w:pPr>
        <w:pStyle w:val="Normal"/>
        <w:rPr/>
      </w:pPr>
      <w:r>
        <w:rPr/>
        <w:t xml:space="preserve">601- ANNY LIRIANO  </w:t>
        <w:tab/>
        <w:tab/>
        <w:t xml:space="preserve">Entry   4-12-10 </w:t>
      </w:r>
    </w:p>
    <w:p>
      <w:pPr>
        <w:pStyle w:val="Normal"/>
        <w:rPr/>
      </w:pPr>
      <w:r>
        <w:rPr/>
        <w:t>602 – MIGUEL PICHARDO</w:t>
        <w:tab/>
        <w:tab/>
        <w:t>recent entry – LAB-R was not taken in on time</w:t>
      </w:r>
    </w:p>
    <w:p>
      <w:pPr>
        <w:pStyle w:val="Normal"/>
        <w:rPr/>
      </w:pPr>
      <w:r>
        <w:rPr/>
        <w:t>701- DANIEL VASQUEZ</w:t>
        <w:tab/>
        <w:tab/>
        <w:t>entered this year</w:t>
      </w:r>
    </w:p>
    <w:p>
      <w:pPr>
        <w:pStyle w:val="Normal"/>
        <w:rPr/>
      </w:pPr>
      <w:r>
        <w:rPr/>
        <w:t>702 – LOIZ SUAREZ</w:t>
        <w:tab/>
        <w:tab/>
        <w:tab/>
        <w:t>Entry 9-14-10</w:t>
      </w:r>
    </w:p>
    <w:p>
      <w:pPr>
        <w:pStyle w:val="Normal"/>
        <w:rPr/>
      </w:pPr>
      <w:r>
        <w:rPr/>
        <w:t>803- ROSELINE COLON</w:t>
        <w:tab/>
        <w:tab/>
        <w:t>Entry  7-2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</w:rPr>
        <w:t xml:space="preserve">        </w:t>
      </w:r>
      <w:r>
        <w:rPr/>
        <w:t>DAYSHAWN FABIAN</w:t>
        <w:tab/>
        <w:tab/>
        <w:t>Entry  9-29-10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110-2011  HHMS ELA TEST TAK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00:00Z</dcterms:created>
  <dc:creator>Andrea Mercado</dc:creator>
  <dc:description/>
  <cp:keywords/>
  <dc:language>en-US</dc:language>
  <cp:lastModifiedBy>Andrea Mercado</cp:lastModifiedBy>
  <dcterms:modified xsi:type="dcterms:W3CDTF">2011-04-28T10:32:00Z</dcterms:modified>
  <cp:revision>1</cp:revision>
  <dc:subject/>
  <dc:title/>
</cp:coreProperties>
</file>